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中南财经政法大学</w:t>
      </w: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年少数民族高层次骨干人才计划博士研究生复试名单</w:t>
      </w:r>
    </w:p>
    <w:p>
      <w:pPr>
        <w:pStyle w:val="Normal"/>
        <w:autoSpaceDE w:val="false"/>
        <w:spacing w:lineRule="atLeast" w:line="240"/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一、</w:t>
      </w: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年博士研究生少骨专项复试考生名单（少数民族考生）</w:t>
      </w:r>
    </w:p>
    <w:tbl>
      <w:tblPr>
        <w:tblW w:w="126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34"/>
        <w:gridCol w:w="1536"/>
        <w:gridCol w:w="1431"/>
        <w:gridCol w:w="1950"/>
        <w:gridCol w:w="913"/>
        <w:gridCol w:w="954"/>
        <w:gridCol w:w="794"/>
        <w:gridCol w:w="1235"/>
        <w:gridCol w:w="1153"/>
        <w:gridCol w:w="794"/>
      </w:tblGrid>
      <w:tr>
        <w:trPr>
          <w:trHeight w:val="31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报考学院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外语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业务课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业务课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总分</w:t>
            </w:r>
          </w:p>
        </w:tc>
      </w:tr>
      <w:tr>
        <w:trPr>
          <w:trHeight w:val="31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1111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晓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理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梦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彝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理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2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盘长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司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7114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沐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彝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丽娜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壮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思想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311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阙菲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壮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2115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祖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业经济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经济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0112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包文贤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古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司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7114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0115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志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司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7114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覃业坤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司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侦查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7114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晓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理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泽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3110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毛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商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志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古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宪法学与行政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家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司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7114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陆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保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2112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董成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米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1111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志东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宪法学与行政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邵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知识产权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5114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东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税务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4110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符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税务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4110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星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壮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111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学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古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知识产权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15114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沈成燕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苗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宪法学与行政法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51106113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唐梅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家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6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二、</w:t>
      </w: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年博士研究生少骨专项复试考生名单（汉族考生）</w:t>
      </w:r>
    </w:p>
    <w:tbl>
      <w:tblPr>
        <w:tblW w:w="125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71"/>
        <w:gridCol w:w="1471"/>
        <w:gridCol w:w="1471"/>
        <w:gridCol w:w="1950"/>
        <w:gridCol w:w="996"/>
        <w:gridCol w:w="798"/>
        <w:gridCol w:w="798"/>
        <w:gridCol w:w="1160"/>
        <w:gridCol w:w="1160"/>
        <w:gridCol w:w="798"/>
      </w:tblGrid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报考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外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业务课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业务课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总分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宪法学与行政法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06113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商法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06113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温青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10115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晓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法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经济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061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燕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哲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经济伦理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0211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袁家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诉讼法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事诉讼法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2051106113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文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2</w:t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32:00Z</dcterms:created>
  <dc:creator>邓松</dc:creator>
  <dc:description/>
  <cp:keywords/>
  <dc:language>en-US</dc:language>
  <cp:lastModifiedBy>邓松</cp:lastModifiedBy>
  <dcterms:modified xsi:type="dcterms:W3CDTF">2015-04-17T05:55:00Z</dcterms:modified>
  <cp:revision>10</cp:revision>
  <dc:subject/>
  <dc:title>关于下达2013年硕士研究生招生计划的通知</dc:title>
</cp:coreProperties>
</file>